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Style28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8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8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8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редняя школа №8 г. Ярцев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190"/>
        <w:gridCol w:w="3367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/В.А.Пло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«-</w:t>
            </w:r>
            <w:r>
              <w:rPr>
                <w:rFonts w:cs="Times New Roman" w:ascii="Times New Roman" w:hAnsi="Times New Roman"/>
                <w:lang w:val="ru-RU"/>
              </w:rPr>
              <w:t>28</w:t>
            </w:r>
            <w:r>
              <w:rPr>
                <w:rFonts w:cs="Times New Roman" w:ascii="Times New Roman" w:hAnsi="Times New Roman"/>
              </w:rPr>
              <w:t>----» 08. 202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естителем директора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/О.В.Борис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--</w:t>
            </w:r>
            <w:r>
              <w:rPr>
                <w:rFonts w:cs="Times New Roman" w:ascii="Times New Roman" w:hAnsi="Times New Roman"/>
                <w:lang w:val="ru-RU"/>
              </w:rPr>
              <w:t>29</w:t>
            </w:r>
            <w:r>
              <w:rPr>
                <w:rFonts w:cs="Times New Roman" w:ascii="Times New Roman" w:hAnsi="Times New Roman"/>
              </w:rPr>
              <w:t>---» 08.202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а прик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 МБОУ СШ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г. Ярцева  Смоленской обл.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/Л.Д.Виногра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аз №  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«---30--» 08. 2023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 ПРОГРА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го предмета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Основам духовно-нравственной  культуры народов России</w:t>
      </w:r>
    </w:p>
    <w:p>
      <w:pPr>
        <w:pStyle w:val="Normal"/>
        <w:tabs>
          <w:tab w:val="clear" w:pos="720"/>
          <w:tab w:val="left" w:pos="285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обучающихся 5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-6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и:      Пушакова С.Н.    /первая категория/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ная С.В.  /высшая категория/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 год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44"/>
        </w:rPr>
      </w:pPr>
      <w:r>
        <w:rPr>
          <w:rFonts w:cs="Calibri" w:ascii="Calibri" w:hAnsi="Calibri"/>
          <w:b/>
          <w:sz w:val="28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44"/>
        </w:rPr>
      </w:pPr>
      <w:r>
        <w:rPr>
          <w:rFonts w:cs="Calibri" w:ascii="Calibri" w:hAnsi="Calibri"/>
          <w:b/>
          <w:szCs w:val="4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3 г.</w:t>
      </w:r>
    </w:p>
    <w:p>
      <w:pPr>
        <w:pStyle w:val="Style28"/>
        <w:shd w:fill="FFFFFF" w:val="clear"/>
        <w:spacing w:before="0" w:after="150"/>
        <w:jc w:val="center"/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-4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предметной области «Основы духовно-нравственной культуры народов России» (далее  — ОДНКНР) для 5 классов образовательных организаций составлена в соответствии с: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ребованиями Федерального государственного образовательного стандарта основного общего образования (ФГОС ООО) (утверждён приказом  Министерства просвещения Российской Федерации от 31 мая 2021 г. № 287);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ребованиями к результатам освоения программы основного общего образования (личностным, метапредметным, предметным);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autoSpaceDE w:val="false"/>
        <w:spacing w:lineRule="auto" w:line="240" w:before="0" w:after="0"/>
        <w:ind w:right="144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Normal"/>
        <w:autoSpaceDE w:val="false"/>
        <w:spacing w:lineRule="auto" w:line="240" w:before="0" w:after="0"/>
        <w:ind w:right="-35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нтральная идея гражданской идентичности — образ будущего нашей страны, который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ируется с учётом национальных и стратегических приоритетов российского общества,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autoSpaceDE w:val="false"/>
        <w:spacing w:lineRule="auto" w:line="240" w:before="0" w:after="0"/>
        <w:ind w:right="432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-нравственные ценности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 менее важно отметить, что данный курс формируется и преподаётся в соответствии с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autoSpaceDE w:val="false"/>
        <w:spacing w:lineRule="auto" w:line="240" w:before="0" w:after="0"/>
        <w:ind w:right="288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autoSpaceDE w:val="false"/>
        <w:spacing w:lineRule="auto" w:line="240" w:before="0" w:after="0"/>
        <w:ind w:right="144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атериал курса представлен через актуализацию макроуровня (Россия в целом как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ногонациональное, поликонфессиональное государство, с едиными для всех законами,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autoSpaceDE w:val="false"/>
        <w:spacing w:lineRule="auto" w:line="240" w:before="0" w:after="0"/>
        <w:ind w:right="288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нцип культурологич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нцип научности подходов и содерж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нцип соответствия требовани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Normal"/>
        <w:autoSpaceDE w:val="false"/>
        <w:spacing w:lineRule="auto" w:line="261" w:before="264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я учебного курса являются:</w:t>
      </w:r>
    </w:p>
    <w:p>
      <w:pPr>
        <w:pStyle w:val="Normal"/>
        <w:autoSpaceDE w:val="false"/>
        <w:spacing w:lineRule="auto" w:line="240" w:before="0" w:after="0"/>
        <w:ind w:left="420" w:right="57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autoSpaceDE w:val="false"/>
        <w:spacing w:lineRule="auto" w:line="240" w:before="0" w:after="0"/>
        <w:ind w:left="420" w:right="2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и сохранение уважения к ценностям и убеждениям представителей разных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autoSpaceDE w:val="false"/>
        <w:spacing w:lineRule="auto" w:line="240" w:before="0" w:after="0"/>
        <w:ind w:left="420" w:right="129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ли курса определяют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ind w:left="420" w:righ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autoSpaceDE w:val="false"/>
        <w:spacing w:lineRule="auto" w:line="240" w:before="0" w:after="0"/>
        <w:ind w:left="420" w:righ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autoSpaceDE w:val="false"/>
        <w:spacing w:lineRule="auto" w:line="240" w:before="0" w:after="0"/>
        <w:ind w:left="420" w:right="2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autoSpaceDE w:val="false"/>
        <w:spacing w:lineRule="auto" w:line="240" w:before="0" w:after="0"/>
        <w:ind w:left="420" w:right="57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autoSpaceDE w:val="false"/>
        <w:spacing w:lineRule="auto" w:line="240" w:before="0" w:after="0"/>
        <w:ind w:left="420" w:right="86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autoSpaceDE w:val="false"/>
        <w:spacing w:lineRule="auto" w:line="240" w:before="0" w:after="0"/>
        <w:ind w:left="420" w:righ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autoSpaceDE w:val="false"/>
        <w:spacing w:lineRule="auto" w:line="240" w:before="0" w:after="0"/>
        <w:ind w:left="420" w:right="57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autoSpaceDE w:val="false"/>
        <w:spacing w:lineRule="auto" w:line="240" w:before="0" w:after="0"/>
        <w:ind w:left="420" w:right="43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autoSpaceDE w:val="false"/>
        <w:spacing w:lineRule="auto" w:line="240" w:before="0" w:after="0"/>
        <w:ind w:left="420" w:right="14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autoSpaceDE w:val="false"/>
        <w:spacing w:lineRule="auto" w:line="240" w:before="0" w:after="0"/>
        <w:ind w:left="420" w:right="2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Normal"/>
        <w:autoSpaceDE w:val="false"/>
        <w:spacing w:lineRule="auto" w:line="240" w:before="0" w:after="0"/>
        <w:ind w:left="420" w:right="2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420" w:right="2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КУРСА «ОСНОВЫ ДУХОВНО-НРАВСТВЕННОЙ КУЛЬТУРЫ НАРОДОВ РОССИИ» В УЧЕБНОМ ПЛАНЕ</w:t>
      </w:r>
    </w:p>
    <w:p>
      <w:pPr>
        <w:sectPr>
          <w:type w:val="nextPage"/>
          <w:pgSz w:w="11906" w:h="16838"/>
          <w:pgMar w:left="993" w:right="736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61" w:before="166" w:after="0"/>
        <w:ind w:right="14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курс "Основы духовно-нравственной культуры народов России" изучается в 5-6 классе. Всего часов по учебному плану: 34. Общая недельная нагрузка обучения составляет 1час в неделю: 34 часа в 5 классе, 34 часа в 6 классе</w:t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346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СОДЕРЖАНИЕ УЧЕБНОГО ПРЕДМЕТА  «ОСНОВЫ ДУХОВНО-НРАВСТВЕННОЙ КУЛЬТУРЫ НАРОДОВ РОССИИ»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КЛАСС (34 ч)</w:t>
      </w:r>
    </w:p>
    <w:p>
      <w:pPr>
        <w:pStyle w:val="Normal"/>
        <w:autoSpaceDE w:val="false"/>
        <w:spacing w:lineRule="auto" w:line="228" w:before="346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ий блок 1. «Россия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— наш общий дом»</w:t>
      </w:r>
    </w:p>
    <w:p>
      <w:pPr>
        <w:pStyle w:val="Normal"/>
        <w:autoSpaceDE w:val="false"/>
        <w:spacing w:lineRule="auto" w:line="228" w:before="346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. Зачем изучать курс «Основы духовно-нравственной культуры народов России»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е народов Росс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. Наш дом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— Росс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3. Язык и история. Что такое язык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в языке народа отражается его история? Язык как инструмент культуры. Важность коммуникации между людьми. Языки народов мира, их взаимосвязь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4. Русский язык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— язык общения и язык возможност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сский язык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 Важность общего языка для всех народов России. Возможности, которые даёт русский язы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5. Истоки родной культур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 такое культура. Культура и природа. Роль культуры в жизни общества. Многообразие культур и его причины. Единство культурного пространства Росс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6. Материальная культур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териальная культура: архитектура, одежда, пища, транспорт, техника. Связь между материальной культурой и духовно-нравственными ценностями общества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7. Духовная культур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уховно-нравственная культура. Искусство, наука, духовность. Мораль, нравственность, ценности. Художественное осмысление мира. Символ и знак. Духовная культура как реализация ценностей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8. Культура и рели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лигия и культура. Что такое религия, её роль в жизни общества и человека. Государствообразующие религии России. Единство ценностей в религиях Росс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9. Культура и образ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чем нужно учиться? Культура как способ получения нужных знаний. Образование как ключ к социализации и духовно-нравственному развитию челове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0. Многообразие культур России (практическое заняти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ий блок 2. «Семья и духовно-нравственные цен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1. Семья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— хранитель духовных ценност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мь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2. Родина начинается с семь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3. Традиции семейного воспитания в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мейные традиции народов России. Межнациональные семьи. Семейное воспитание как трансляция ценносте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4. Образ семьи в культуре народов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изведения устного поэтического творчества (сказки, поговорки и т. д.) о семье и семейных обязанностях. Семья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тературе и произведениях разных видов искус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15. Труд в истории семь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ые роли в истории семьи. Роль домашнего труда. Роль нравственных норм в благополучии семь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6. Семья в современном мире (практическое занятие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каз о своей семье (с использованием фотографий, книг, писем и др.). Семейное древо. Семейные тради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ий блок 3. «Духовно-нравственное богатство лич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7. Личность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— общество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— культур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 12 Примерная рабочая программ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8. Духовный мир челове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еловек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творец культуры. 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9. Личность и духовно-нравственные ценнос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раль и нравственность в жизни человека. Взаимопомощь, сострадание, милосердие, любовь, дружба, коллективизм, патриотизм, любовь к близки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тический блок 4. «Культурное единство России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20. Историческая память как духовно-нравственная ценность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то такое история и почему она важна? История семь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часть истории народа, государства, человечества. Важность исторической памяти, недопустимость её фальсификации. Преемственность покол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21. Литература как язык культур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22. Взаимовлияние культу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3. Духовно-нравственные ценности российского народ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4. Регионы России: культурное многообраз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ческие и социальные причины культурного разнообразия. Каждый регион уникален. Малая Роди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часть общего Оте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25. Праздники в культуре народов Росс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6. Памятники архитектуры в культуре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-нравственные ценности народов Росс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7. Музыкальная культура народов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28. Изобразительное искусство народов Росс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9. Фольклор и литература народов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го литературе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30. Бытовые традиции народов России: пища, одежда, дом (практическое занятие).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31. Культурная карта России (практическое занятие)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еография культур России. Россия как культурная карта. Описание регионов в соответствии с их особенностя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32. Единство страны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— залог будущего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единая страна. Русский мир. Общая история, сходство культурных традиций, единые духовно-нравственные ценности народов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КЛАСС (34 ч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ий блок 1. «Культура как социальн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. Мир культуры: его струк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. Культура России: многообразие реги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3. История быта как история культур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4. Прогресс: технический и социальны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5. Образование в культуре народов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6. Права и обязанности челове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7. Общество и религия: духовно-нравственное взаимодействи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 8. Современный мир: самое важное (практическое занятие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 9. Каким должен быть челов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ховно-нравственный облик и идеал человека. 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0. Взросление человека в культуре народов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11. Религия как источник нравственности. </w:t>
      </w:r>
      <w:r>
        <w:rPr>
          <w:rFonts w:cs="Times New Roman" w:ascii="Times New Roman" w:hAnsi="Times New Roman"/>
          <w:sz w:val="24"/>
          <w:szCs w:val="24"/>
          <w:lang w:val="ru-RU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2. Наука как источник знания о человеке и человеческо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уманитарное знание и его особенности. Культура как самопознание. Этика. Эстетика. Право в контексте духовно-нравственных ценнос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3. Этика и нравственность как категории духовной культур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 такое этика. Добро и его проявления в реальной жизни. Что значит быть нравственным. Почему нравственность важн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14. Самопознание (практическое занятие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втобиография и автопортрет: кто я и что я люблю. Как устроена моя жизнь. Выполнение проек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ий блок 3. «Человек как член об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5. Труд делает человека человеко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 такое труд. Важность труда и его экономическая стоимость. Безделье, лень, тунеядство. Трудолюбие, подвиг труда, ответственность. Общественная оценка труд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6. Подвиг: как узнать героя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 такое подвиг. Героизм как самопожертвование. Героизм на войне. Подвиг в мирное время. Милосердие, взаимопомощ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17. Люди в обществе: духовно-нравственное взаимовлия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ловек в социальном измерении. Дружба, предательство. Коллектив. Личные границы Этика предпринимательства. Социальная помощ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8. Проблемы современного общества как отражение его духовно-нравственного самосозн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дность. Инвалидность. Асоциальная семья. Сиротство. Отражение этих явлений в культуре обще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9. Духовно-нравственные ориентиры социальных отношен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лосердие. Взаимопомощь. Социальное служение. Благотворительность. Волонтёрство. Общественные бла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0. Гуманизм как сущностная характеристика духовно-нравственной культуры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21. Социальные профессии; их важность для сохранения духовно-нравственного облика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ые профессии: врач, учитель, пожарный, полицейский, социальный работник. Духовно-нравственные качества, необходимые представителям этих професс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2. Выдающиеся благотворители в истор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лаготворительность как нравственный долг. 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3. Выдающиеся учёные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ука как источник социального и духовного прогресса общества. Учёные России. Почему важно помнить историю науки. Вклад науки в благополучие страны. Важность морали и нравственности в науке, в деятельности учён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24. Моя профессия (практическое занятие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руд как самореализация, как вклад в общество. Рассказ 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ей будущей професс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тический блок 4. «Родина и патриотиз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5. Гражданин. Родина и гражданство, их взаимосвязь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делает человека гражданином. Нравственные качества граждани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6. Патриот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триотизм. Толерантность. Уважение к другим народам и их истории. Важность патриотизма. Тем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27. Защита Родины: подвиг или долг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йна и мир. Роль знания в защите Родины. Долг гражданина перед обществом. Военные подвиги. Честь. Добле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8. Государство. Россия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— наша Родин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29. Гражданская идентичность (практическое занятие)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ими качествами должен обладать человек как граждан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30. Моя школа и мой класс (практическое занят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трет школы или класса через добрые де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31. Человек: какой он? (практическое занятие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. Его образы в культуре. Духовность и нравственность как важнейшие качества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32.  Человек и культура (проект).</w:t>
      </w:r>
    </w:p>
    <w:p>
      <w:pPr>
        <w:sectPr>
          <w:type w:val="nextPage"/>
          <w:pgSz w:w="11906" w:h="16838"/>
          <w:pgMar w:left="993" w:right="644" w:gutter="0" w:header="0" w:top="28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33-34. Итоговый проект: «Что значит быть человеком?».</w:t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right="144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autoSpaceDE w:val="false"/>
        <w:spacing w:lineRule="auto" w:line="240" w:before="0" w:after="0"/>
        <w:ind w:right="28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tabs>
          <w:tab w:val="clear" w:pos="720"/>
          <w:tab w:val="left" w:pos="180" w:leader="none"/>
          <w:tab w:val="left" w:pos="10632" w:leader="none"/>
        </w:tabs>
        <w:autoSpaceDE w:val="false"/>
        <w:spacing w:lineRule="auto" w:line="240" w:before="0" w:after="0"/>
        <w:ind w:right="2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. Патриотическое воспитание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. Гражданское воспитание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3. Ценности познавательной деяте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autoSpaceDE w:val="false"/>
        <w:spacing w:lineRule="auto" w:line="240" w:before="0" w:after="0"/>
        <w:ind w:right="288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Смыслообразова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ind w:right="2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4. Духовно-нравственное воспитание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ого отношения к собственным поступкам;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right="144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Normal"/>
        <w:autoSpaceDE w:val="false"/>
        <w:spacing w:lineRule="auto" w:line="240" w:before="0" w:after="0"/>
        <w:ind w:left="180" w:right="38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. Познаватель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знавательные универсальные учебные действия включают:</w:t>
      </w:r>
    </w:p>
    <w:p>
      <w:pPr>
        <w:pStyle w:val="Normal"/>
        <w:autoSpaceDE w:val="false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определять понятия, создавать обобщения, устанавливать аналогии,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autoSpaceDE w:val="false"/>
        <w:spacing w:lineRule="auto" w:line="240" w:before="0" w:after="0"/>
        <w:ind w:left="420" w:righ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е чтение;</w:t>
      </w:r>
    </w:p>
    <w:p>
      <w:pPr>
        <w:pStyle w:val="Normal"/>
        <w:autoSpaceDE w:val="false"/>
        <w:spacing w:lineRule="auto" w:line="240" w:before="0" w:after="0"/>
        <w:ind w:left="420" w:right="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autoSpaceDE w:val="false"/>
        <w:spacing w:lineRule="auto" w:line="240" w:before="0" w:after="0"/>
        <w:ind w:left="180" w:right="3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. 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муникативные универсальные учебные действия включают: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autoSpaceDE w:val="false"/>
        <w:spacing w:lineRule="auto" w:line="240" w:before="0" w:after="0"/>
        <w:ind w:left="420" w:right="86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Normal"/>
        <w:autoSpaceDE w:val="false"/>
        <w:spacing w:lineRule="auto" w:line="240" w:before="0" w:after="0"/>
        <w:ind w:left="180" w:right="41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3. 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гулятивные универсальные учебные действия включают:</w:t>
      </w:r>
    </w:p>
    <w:p>
      <w:pPr>
        <w:pStyle w:val="Normal"/>
        <w:autoSpaceDE w:val="false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знавательной деятельности (целеполагание);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autoSpaceDE w:val="false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</w:p>
    <w:p>
      <w:pPr>
        <w:pStyle w:val="Normal"/>
        <w:autoSpaceDE w:val="false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autoSpaceDE w:val="false"/>
        <w:spacing w:lineRule="auto" w:line="240" w:before="0" w:after="0"/>
        <w:ind w:left="420" w:right="2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autoSpaceDE w:val="false"/>
        <w:spacing w:before="0" w:after="0"/>
        <w:ind w:left="180" w:right="10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180" w:right="-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666" w:right="701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80" w:right="-1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6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32" w:before="0" w:after="666"/>
        <w:rPr>
          <w:rFonts w:ascii="Times New Roman" w:hAnsi="Times New Roman" w:cs="Times New Roman"/>
          <w:b/>
          <w:b/>
          <w:color w:val="000000"/>
          <w:w w:val="101"/>
          <w:lang w:val="ru-RU"/>
        </w:rPr>
      </w:pPr>
      <w:r>
        <w:rPr>
          <w:rFonts w:cs="Times New Roman" w:ascii="Times New Roman" w:hAnsi="Times New Roman"/>
          <w:b/>
          <w:color w:val="000000"/>
          <w:w w:val="101"/>
          <w:lang w:val="ru-RU"/>
        </w:rPr>
        <w:t>3. ТЕМАТИЧЕСКОЕ ПЛАНИРОВАНИЕ 5 класс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"/>
        <w:gridCol w:w="9"/>
        <w:gridCol w:w="3537"/>
        <w:gridCol w:w="975"/>
        <w:gridCol w:w="1010"/>
        <w:gridCol w:w="1144"/>
        <w:gridCol w:w="1124"/>
        <w:gridCol w:w="3969"/>
        <w:gridCol w:w="7"/>
        <w:gridCol w:w="1652"/>
        <w:gridCol w:w="2026"/>
      </w:tblGrid>
      <w:tr>
        <w:trPr>
          <w:trHeight w:val="510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Наименование разделов и тем программы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Количество часов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изучения</w:t>
            </w:r>
          </w:p>
        </w:tc>
        <w:tc>
          <w:tcPr>
            <w:tcW w:w="3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ид деятельност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иды, формы контрол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лектронные (цифровые образовательные ресурсы)</w:t>
            </w:r>
          </w:p>
        </w:tc>
      </w:tr>
      <w:tr>
        <w:trPr>
          <w:trHeight w:val="868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Всего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Контрольные рабо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Практические работ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346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Росс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— наш общий д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Росс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— наш общий д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взаимосвязь между языком и культурой, духовно-нравственным развитием личности и социальным поведением.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о современном состоянии культурного и религиозного разнообразия народов Российской Федерации, причинах культурных различий;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Итого по разделу</w:t>
            </w: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10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Раздел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емья и духовно-нравственные ценности»</w:t>
            </w:r>
          </w:p>
        </w:tc>
      </w:tr>
      <w:tr>
        <w:trPr>
          <w:trHeight w:val="557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2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Семья и духовно-нравственные ценно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и понимать смысл термина «семь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иметь представление о взаимосвязях между типом культуры и особенностями семейного быта и отношений в семь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сознавать значение термина «поколение» и его взаимосвязь с культурными особенностями свое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составить рассказ о своей семье в соответствии с культурно-историческими условиями её суще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и обосновывать такие понятия, как «счастливая семья», «семейное счастье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сознавать и уметь доказывать важность семьи как хранителя традиций и её воспитательную роль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и уметь объяснить понятие «Родин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осознавать взаимосвязь и различия между концептами «Отечество» и «Родина»; 6 понимать, что такое история семьи, каковы формы её выражения и сохран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обосновывать и доказывать взаимосвязь истории семьи и истории народа, государства, человече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иметь представление о семейных традициях и обосновывать их важность как ключевых элементах семей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и понимать взаимосвязь семейных традиций и культуры собственного этнос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уметь рассказывать о семейных традициях своего народа и народов России, собственной семь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осознавать роль семейных традиций в культуре общества, трансляции ценностей, духовно-нравственных идеа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Устный опрос; тестирование, практическая рабо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Итого по разделу</w:t>
            </w: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6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Духовно-нравственное богатство лично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</w:tr>
      <w:tr>
        <w:trPr>
          <w:trHeight w:val="32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3.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Духовно-нравственное богатство лично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и понимать значение термина «человек» в контексте духовно-нравственно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обосновать взаимосвязь и взаимообусловленность человека и общества, человека 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и объяснять различия между обоснованием термина «личность» в быту, в контексте культуры и творч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знать, что такое гуманизм, иметь представление о его источниках в культур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значение термина «творчество» в нескольких аспектах и понимать границы их применим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сознавать и доказывать важность морально- нравственных ограничений в творчеств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основывать важность творчества как реализацию духовно-нравственных ценностей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доказывать детерминированность творчества культурой своего этнос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и уметь объяснить взаимосвязь труда и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и уметь объяснить значение и роль морали и нравственности в жизн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основывать происхождение духовных ценностей, понимание идеалов добра и зл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.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Устный опрос; тестирова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практическая работа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 xml:space="preserve">Итого по разделу: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3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7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Культурное единство России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4.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Культурное единство России»  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понимать и уметь объяснять суть термина «история», знать основные исторические периоды и уметь выделять их сущностные черт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иметь представление о значении и функциях изучения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сознавать историю своей семьи и народа как часть мирового исторического процесс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знать о существовании связи между историческими событиями и культурой. Обосновывать важность изучения истории как духовно- нравственного долга гражданина и патриот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знать и понимать отличия литературы от других видов художественного творч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рассказывать об особенностях литературного повествования, выделять простые выразительные средства литературного язык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обосновывать и доказывать важность литературы как культурного явления, как формы трансляции культурных ц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находить и обозначать средства выражения морального и нравственного смысла в литературных произведениях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иметь представление о значении терминов «взаимодействие культур», «культурный обмен» как формах распространения и обогащения духовно-нравственных идеалов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и обосновывать важность сохранения культурного наслед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енный контро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ир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13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w w:val="97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w w:val="97"/>
              </w:rPr>
              <w:t>Обобщение</w:t>
            </w:r>
          </w:p>
        </w:tc>
      </w:tr>
      <w:tr>
        <w:trPr>
          <w:trHeight w:val="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5.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Повторение по курс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иды деятельности по изученным разделам;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ир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2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Общее количество часов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2" w:before="0" w:after="666"/>
        <w:rPr>
          <w:rFonts w:ascii="Times New Roman" w:hAnsi="Times New Roman" w:cs="Times New Roman"/>
          <w:b/>
          <w:b/>
          <w:color w:val="000000"/>
          <w:w w:val="101"/>
          <w:lang w:val="ru-RU"/>
        </w:rPr>
      </w:pPr>
      <w:r>
        <w:rPr>
          <w:rFonts w:cs="Times New Roman" w:ascii="Times New Roman" w:hAnsi="Times New Roman"/>
          <w:b/>
          <w:color w:val="000000"/>
          <w:w w:val="101"/>
          <w:lang w:val="ru-RU"/>
        </w:rPr>
        <w:t>ТЕМАТИЧЕСКОЕ ПЛАНИРОВАНИЕ 6  класс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975"/>
        <w:gridCol w:w="1010"/>
        <w:gridCol w:w="1134"/>
        <w:gridCol w:w="10"/>
        <w:gridCol w:w="1124"/>
        <w:gridCol w:w="3974"/>
        <w:gridCol w:w="1652"/>
        <w:gridCol w:w="2028"/>
      </w:tblGrid>
      <w:tr>
        <w:trPr>
          <w:trHeight w:val="5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Наименование разделов и тем программы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Количество часов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изучения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ид деятельност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иды, формы контрол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лектронные (цифровые образовательные ресурсы)</w:t>
            </w:r>
          </w:p>
        </w:tc>
      </w:tr>
      <w:tr>
        <w:trPr>
          <w:trHeight w:val="86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Всего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Контрольные работы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Практические работ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«Культура как социальность»</w:t>
            </w:r>
          </w:p>
          <w:p>
            <w:pPr>
              <w:pStyle w:val="Normal"/>
              <w:autoSpaceDE w:val="false"/>
              <w:spacing w:lineRule="auto" w:line="228" w:before="346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Культура как социальность»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и уметь объяснить структуру культуры как социального 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специфику социальных явлений, их ключевые отличия от природных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доказывать связь между этапом развития материальной культуры и социальной структурой общества, их взаимосвязь с духовно- нравственным состоянием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зависимость социальных процессов от культурноисторических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объяснить взаимосвязь между научно-техническим прогрессом и этапами развития социума. -  характеризовать административно-территориальное деление Росс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количество регионов, различать субъекты и федеральные округа, уметь показать их на административной карте Росс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ъяснять принцип равенства прав каждого человека, вне зависимости от его принадлежности к тому или иному нар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онимать ценность многообразия культурных укладов народов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демонстрировать готовность к сохранению межнационального и межрелигиозного согласия в Росси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характеризовать духовную культуру всех народов России как общее достояние и богатство нашей многонациональной Родин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, письменный контро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8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«Человек и его отражение в культур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Человек и его отражение в культур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ъяснять, как проявляется мораль и нравственность через описание личных качеств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осознавать, какие личностные качества соотносятся с теми или иными моральными и нравственными ценностям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понимать различия между этикой и этикетом и их взаимосвязь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взаимосвязь таких понятий как «свобода», «ответственность», «право» и «долг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онимать важность коллективизма как ценности современной России и его приоритет перед идеологией индивидуализм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водить примеры идеалов человека в историко-культурном пространстве современной России. - понимать различие между процессами антропогенеза и антропосоциогенез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основывать важность взаимодействия человека и общества, характеризовать негативные эффекты социальной изоля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знать и уметь демонстрировать своё понимание самостоятельности, её роли в развитии личности, во взаимодействии с другими людь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нравственный потенциал религ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и уметь излагать нравственные принципы государствообразующих конфессий Росс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знать основные требования к нравственному идеалу человека в государствообразующих религиях современной Росси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уметь обосновывать важность религиозных моральных и нравственных ценностей для современного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, письменный контро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6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Человек как член об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Человек как член общества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важность труда и его роль в современном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оотносить понятия «добросовестный труд» и «экономическое благополучие»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объяснять понятия «безделье», «лень», «тунеядство»; понимать важность и уметь обосновать необходимость их преодоления для самого себя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ценивать общественные процессы в области общественной оценки труд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осознавать и демонстрировать значимость трудолюбия, трудовых подвигов, социальной ответственности за свой труд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объяснять важность труда и его экономической стоимост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знать и объяснять понятия «безделье», «лень», «тунеядство», с одной стороны, и «трудолюбие», «подвиг труда», «ответственность», с другой стороны, а также «общественная оценка труда»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понятия «подвиг», «героизм», «самопожертвование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отличия подвига на войне и в мирное врем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уметь доказывать важность героических примеров для жизни обществ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знать и называть героев современного общества и исторических личнос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основывать разграничение понятий «героизм» и «псевдогероизм» через значимость для общества и понимание последств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понятие «социальные отношени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смысл понятия «человек как субъект социальных отношений» в приложении к его нравственному и духовному развитию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сознавать роль малых и больших социальных групп в нравственном состоянии лич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основывать понятия «дружба», «предательство», «честь», «коллективизм» и приводить примеры из истории, культуры и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основывать важность и находить нравственные основания социальной взаимопомощи, в том числе благотвор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и характеризовать понятие «этика предпринимательства» в социальном аспект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, письменный контро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10</w:t>
            </w:r>
          </w:p>
        </w:tc>
        <w:tc>
          <w:tcPr>
            <w:tcW w:w="10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Родина и патриотиз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Родина и патриотизм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понятия «Родина» и «гражданство», объяснять их взаимосвязь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духовно-нравственный характер патриотизма, ценностей гражданского самосозн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и уметь обосновывать нравственные качества гражданин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понятие «патриотизм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водить примеры патриотизма в истории и современном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различать истинный и ложный патриотизм через ориентированность на ценности толерантности, уважения к другим народам, их истории и культур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обосновывать важность патриотизм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характеризовать понятия «война» и «мир»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доказывать важность сохранения мира и соглас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обосновывать роль защиты Отечества, её важность для граждани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нимать особенности защиты чести Отечества в спорте, науке, культур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понятия «военный подвиг», «честь», «доблесть»; обосновывать их важность, приводить примеры их проя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характеризовать грани взаимодействия человека 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уметь описать в выбранном направлении с помощью известных примеров образ человека, создаваемый произведениями культур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показать взаимосвязь человека и культуры через их взаимовлияние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пр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, письменный контро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w w:val="97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w w:val="97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Повторение по курс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Итого по разделу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иды деятельности по изученным разделам;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ирование, письменный контро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lang w:val="ru-RU"/>
                </w:rPr>
                <w:t>https://resh.edu.ru/subject/3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uch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ru-RU"/>
              </w:rPr>
              <w:t>Общее количество часов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7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lang w:val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right="-1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39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54"/>
        <w:ind w:left="-774" w:firstLine="76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70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mbria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lang w:val="en-US" w:bidi="ar-SA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43F60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ol-collection.edu.ru/" TargetMode="External"/><Relationship Id="rId3" Type="http://schemas.openxmlformats.org/officeDocument/2006/relationships/hyperlink" Target="https://resh.edu.ru/subject/3/" TargetMode="External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://scool-collection.edu.ru/" TargetMode="External"/><Relationship Id="rId6" Type="http://schemas.openxmlformats.org/officeDocument/2006/relationships/hyperlink" Target="https://resh.edu.ru/subject/3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://scool-collection.edu.ru/" TargetMode="External"/><Relationship Id="rId9" Type="http://schemas.openxmlformats.org/officeDocument/2006/relationships/hyperlink" Target="https://resh.edu.ru/subject/3/" TargetMode="External"/><Relationship Id="rId10" Type="http://schemas.openxmlformats.org/officeDocument/2006/relationships/hyperlink" Target="https://uchi.ru/" TargetMode="External"/><Relationship Id="rId11" Type="http://schemas.openxmlformats.org/officeDocument/2006/relationships/hyperlink" Target="http://scool-collection.edu.ru/" TargetMode="External"/><Relationship Id="rId12" Type="http://schemas.openxmlformats.org/officeDocument/2006/relationships/hyperlink" Target="https://resh.edu.ru/subject/3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://scool-collection.edu.ru/" TargetMode="External"/><Relationship Id="rId15" Type="http://schemas.openxmlformats.org/officeDocument/2006/relationships/hyperlink" Target="https://resh.edu.ru/subject/3/" TargetMode="External"/><Relationship Id="rId16" Type="http://schemas.openxmlformats.org/officeDocument/2006/relationships/hyperlink" Target="https://uchi.ru/" TargetMode="External"/><Relationship Id="rId17" Type="http://schemas.openxmlformats.org/officeDocument/2006/relationships/hyperlink" Target="http://scool-collection.edu.ru/" TargetMode="External"/><Relationship Id="rId18" Type="http://schemas.openxmlformats.org/officeDocument/2006/relationships/hyperlink" Target="https://resh.edu.ru/subject/3/" TargetMode="External"/><Relationship Id="rId19" Type="http://schemas.openxmlformats.org/officeDocument/2006/relationships/hyperlink" Target="https://uchi.ru/" TargetMode="External"/><Relationship Id="rId20" Type="http://schemas.openxmlformats.org/officeDocument/2006/relationships/hyperlink" Target="http://scool-collection.edu.ru/" TargetMode="External"/><Relationship Id="rId21" Type="http://schemas.openxmlformats.org/officeDocument/2006/relationships/hyperlink" Target="https://resh.edu.ru/subject/3/" TargetMode="External"/><Relationship Id="rId22" Type="http://schemas.openxmlformats.org/officeDocument/2006/relationships/hyperlink" Target="https://uchi.ru/" TargetMode="External"/><Relationship Id="rId23" Type="http://schemas.openxmlformats.org/officeDocument/2006/relationships/hyperlink" Target="http://scool-collection.edu.ru/" TargetMode="External"/><Relationship Id="rId24" Type="http://schemas.openxmlformats.org/officeDocument/2006/relationships/hyperlink" Target="https://resh.edu.ru/subject/3/" TargetMode="External"/><Relationship Id="rId25" Type="http://schemas.openxmlformats.org/officeDocument/2006/relationships/hyperlink" Target="https://uchi.ru/" TargetMode="External"/><Relationship Id="rId26" Type="http://schemas.openxmlformats.org/officeDocument/2006/relationships/hyperlink" Target="http://scool-collection.edu.ru/" TargetMode="External"/><Relationship Id="rId27" Type="http://schemas.openxmlformats.org/officeDocument/2006/relationships/hyperlink" Target="https://resh.edu.ru/subject/3/" TargetMode="External"/><Relationship Id="rId28" Type="http://schemas.openxmlformats.org/officeDocument/2006/relationships/hyperlink" Target="https://uchi.ru/" TargetMode="External"/><Relationship Id="rId29" Type="http://schemas.openxmlformats.org/officeDocument/2006/relationships/hyperlink" Target="http://scool-collection.edu.ru/" TargetMode="External"/><Relationship Id="rId30" Type="http://schemas.openxmlformats.org/officeDocument/2006/relationships/hyperlink" Target="https://resh.edu.ru/subject/3/" TargetMode="External"/><Relationship Id="rId31" Type="http://schemas.openxmlformats.org/officeDocument/2006/relationships/hyperlink" Target="https://uchi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37:00Z</dcterms:created>
  <dc:creator>python-docx</dc:creator>
  <dc:description>generated by python-docx</dc:description>
  <cp:keywords/>
  <dc:language>en-US</dc:language>
  <cp:lastModifiedBy>HP</cp:lastModifiedBy>
  <dcterms:modified xsi:type="dcterms:W3CDTF">2023-10-15T18:52:00Z</dcterms:modified>
  <cp:revision>9</cp:revision>
  <dc:subject/>
  <dc:title/>
</cp:coreProperties>
</file>